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939"/>
        <w:gridCol w:w="537"/>
        <w:gridCol w:w="537"/>
        <w:gridCol w:w="537"/>
        <w:gridCol w:w="537"/>
        <w:gridCol w:w="537"/>
      </w:tblGrid>
      <w:tr>
        <w:trPr>
          <w:trHeight w:val="23" w:hRule="atLeast"/>
          <w:cantSplit w:val="true"/>
        </w:trPr>
        <w:tc>
          <w:tcPr>
            <w:tcW w:w="560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Michigan Department of Health and Human Services</w:t>
            </w:r>
          </w:p>
          <w:p>
            <w:pPr>
              <w:pStyle w:val="Normal"/>
              <w:tabs>
                <w:tab w:val="clear" w:pos="720"/>
                <w:tab w:val="center" w:pos="28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28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IRD PARTY LI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UALTY INSURANCE INFORMATION</w:t>
            </w:r>
          </w:p>
        </w:tc>
        <w:tc>
          <w:tcPr>
            <w:tcW w:w="401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MDDHS Case Name</w:t>
            </w:r>
          </w:p>
        </w:tc>
        <w:tc>
          <w:tcPr>
            <w:tcW w:w="1611" w:type="dxa"/>
            <w:gridSpan w:val="3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te</w:t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13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39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. MDDHS Case Number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48" w:right="-48" w:hanging="0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4. Co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  <w:tab w:val="right" w:pos="882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  <w:tab w:val="right" w:pos="882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none"/>
                <w:tab w:val="right" w:pos="882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-12198" w:leader="none"/>
                <w:tab w:val="right" w:pos="1332" w:leader="none"/>
              </w:tabs>
              <w:ind w:left="-48" w:righ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.</w:t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3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pecialist Name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4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Specialist Phone No.</w:t>
            </w:r>
          </w:p>
        </w:tc>
      </w:tr>
      <w:tr>
        <w:trPr>
          <w:trHeight w:val="23" w:hRule="atLeast"/>
          <w:cantSplit w:val="true"/>
        </w:trPr>
        <w:tc>
          <w:tcPr>
            <w:tcW w:w="560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3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685" w:type="dxa"/>
            <w:gridSpan w:val="5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ind w:left="372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INT or TY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2" w:leader="none"/>
        </w:tabs>
        <w:ind w:left="372" w:hanging="240"/>
        <w:rPr/>
      </w:pPr>
      <w:r>
        <w:rPr>
          <w:rFonts w:cs="Arial" w:ascii="Arial" w:hAnsi="Arial"/>
          <w:sz w:val="18"/>
          <w:szCs w:val="18"/>
        </w:rPr>
        <w:t>Retain a COPY in MDHHS Case File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1092" w:leader="none"/>
          <w:tab w:val="left" w:pos="720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Mail ORIGINAL to: </w:t>
      </w:r>
    </w:p>
    <w:p>
      <w:pPr>
        <w:pStyle w:val="Normal"/>
        <w:tabs>
          <w:tab w:val="clear" w:pos="720"/>
          <w:tab w:val="right" w:pos="0" w:leader="none"/>
          <w:tab w:val="left" w:pos="7560" w:leader="none"/>
          <w:tab w:val="right" w:pos="7920" w:leader="none"/>
          <w:tab w:val="left" w:pos="8280" w:leader="none"/>
          <w:tab w:val="left" w:pos="12060" w:leader="none"/>
          <w:tab w:val="left" w:pos="12240" w:leader="none"/>
        </w:tabs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CHIGAN DEPARTMENT OF HEALTH AND HUMAN SERVICES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FAX:</w:t>
        <w:tab/>
      </w:r>
      <w:r>
        <w:rPr>
          <w:rFonts w:cs="Arial" w:ascii="Arial" w:hAnsi="Arial"/>
          <w:sz w:val="18"/>
          <w:szCs w:val="18"/>
        </w:rPr>
        <w:t>(517</w:t>
      </w:r>
      <w:r>
        <w:rPr>
          <w:rFonts w:cs="Arial" w:ascii="Arial" w:hAnsi="Arial"/>
          <w:bCs/>
          <w:sz w:val="18"/>
          <w:szCs w:val="18"/>
        </w:rPr>
        <w:t>) 346-9876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8010" w:leader="none"/>
        </w:tabs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HIRD PARTY LIABILITY DIVISION</w:t>
      </w:r>
    </w:p>
    <w:p>
      <w:pPr>
        <w:pStyle w:val="Normal"/>
        <w:tabs>
          <w:tab w:val="clear" w:pos="720"/>
          <w:tab w:val="left" w:pos="7290" w:leader="none"/>
          <w:tab w:val="right" w:pos="7920" w:leader="none"/>
          <w:tab w:val="left" w:pos="8280" w:leader="none"/>
          <w:tab w:val="left" w:pos="12150" w:leader="none"/>
        </w:tabs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UREAU OF MEDICAID OPERATIONS AND ACTUARIAL SERVICES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Heading2"/>
        <w:ind w:left="720" w:hanging="0"/>
        <w:rPr>
          <w:rFonts w:cs="Arial"/>
          <w:szCs w:val="18"/>
        </w:rPr>
      </w:pPr>
      <w:r>
        <w:rPr>
          <w:rFonts w:cs="Arial"/>
          <w:szCs w:val="18"/>
        </w:rPr>
        <w:t>PO BOX 30435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ANSING MI  48909</w:t>
      </w:r>
    </w:p>
    <w:p>
      <w:pPr>
        <w:sectPr>
          <w:headerReference w:type="default" r:id="rId2"/>
          <w:type w:val="continuous"/>
          <w:pgSz w:w="12240" w:h="15840"/>
          <w:pgMar w:left="360" w:right="360" w:gutter="0" w:header="720" w:top="776" w:footer="0" w:bottom="48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spacing w:before="60" w:after="0"/>
        <w:ind w:left="372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s form and other information are also available through the internet at:</w:t>
      </w:r>
    </w:p>
    <w:p>
      <w:pPr>
        <w:pStyle w:val="Heading5"/>
        <w:tabs>
          <w:tab w:val="clear" w:pos="720"/>
          <w:tab w:val="left" w:pos="1092" w:leader="none"/>
        </w:tabs>
        <w:ind w:left="372" w:hanging="0"/>
        <w:rPr/>
      </w:pPr>
      <w:r>
        <w:rPr>
          <w:sz w:val="18"/>
          <w:szCs w:val="18"/>
        </w:rPr>
        <w:tab/>
      </w:r>
      <w:hyperlink r:id="rId3">
        <w:r>
          <w:rPr>
            <w:rStyle w:val="InternetLink"/>
            <w:sz w:val="18"/>
            <w:szCs w:val="18"/>
          </w:rPr>
          <w:t>http://www.michigan.gov/mdhhs/0,5885,7-339--147754--Cl,00.html</w:t>
        </w:r>
      </w:hyperlink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cs="Arial" w:ascii="Arial" w:hAnsi="Arial"/>
          <w:sz w:val="18"/>
          <w:szCs w:val="18"/>
        </w:rPr>
        <w:tab/>
        <w:t xml:space="preserve">(Access this link by visiting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michigan.gov/mdhhs</w:t>
        </w:r>
      </w:hyperlink>
      <w:r>
        <w:rPr>
          <w:rFonts w:cs="Arial" w:ascii="Arial" w:hAnsi="Arial"/>
          <w:sz w:val="18"/>
          <w:szCs w:val="18"/>
        </w:rPr>
        <w:t xml:space="preserve"> , click on Providers, Information For Medicaid Policy, Third Party Liability)</w:t>
      </w:r>
    </w:p>
    <w:p>
      <w:pPr>
        <w:sectPr>
          <w:type w:val="continuous"/>
          <w:pgSz w:w="12240" w:h="15840"/>
          <w:pgMar w:left="360" w:right="360" w:gutter="0" w:header="720" w:top="776" w:footer="0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220"/>
        <w:ind w:left="187" w:hanging="0"/>
        <w:rPr/>
      </w:pPr>
      <w:r>
        <w:rPr>
          <w:rFonts w:cs="Arial" w:ascii="Arial" w:hAnsi="Arial"/>
          <w:b/>
          <w:caps/>
        </w:rPr>
        <w:t xml:space="preserve">Section 1 - </w:t>
      </w:r>
      <w:r>
        <w:rPr/>
        <w:t>Recipient Information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515"/>
        <w:gridCol w:w="1427"/>
        <w:gridCol w:w="893"/>
        <w:gridCol w:w="893"/>
        <w:gridCol w:w="893"/>
      </w:tblGrid>
      <w:tr>
        <w:trPr>
          <w:trHeight w:val="288" w:hRule="atLeast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PIENT NAME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Last, First, Middle )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se Additional Sheets if Necessary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IPIENT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D. NUMBER</w:t>
            </w:r>
          </w:p>
        </w:tc>
        <w:tc>
          <w:tcPr>
            <w:tcW w:w="2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 INJURY RELATED TO:</w:t>
            </w:r>
          </w:p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 Check ONE )</w:t>
            </w:r>
          </w:p>
        </w:tc>
      </w:tr>
      <w:tr>
        <w:trPr>
          <w:trHeight w:val="288" w:hRule="atLeast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WORK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MOTOR</w:t>
            </w:r>
          </w:p>
          <w:p>
            <w:pPr>
              <w:pStyle w:val="Normal"/>
              <w:ind w:left="-17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VEHICLE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  <w:t>OTHER</w:t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14_2738848089"/>
            <w:bookmarkStart w:id="1" w:name="__Fieldmark__14_273884808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" w:name="__Fieldmark__15_2738848089"/>
            <w:bookmarkStart w:id="3" w:name="__Fieldmark__15_2738848089"/>
            <w:bookmarkEnd w:id="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" w:name="__Fieldmark__16_2738848089"/>
            <w:bookmarkStart w:id="5" w:name="__Fieldmark__16_2738848089"/>
            <w:bookmarkEnd w:id="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6" w:name="__Fieldmark__20_2738848089"/>
            <w:bookmarkStart w:id="7" w:name="__Fieldmark__20_2738848089"/>
            <w:bookmarkEnd w:id="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8" w:name="__Fieldmark__21_2738848089"/>
            <w:bookmarkStart w:id="9" w:name="__Fieldmark__21_2738848089"/>
            <w:bookmarkEnd w:id="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0" w:name="__Fieldmark__22_2738848089"/>
            <w:bookmarkStart w:id="11" w:name="__Fieldmark__22_2738848089"/>
            <w:bookmarkEnd w:id="1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2" w:name="__Fieldmark__26_2738848089"/>
            <w:bookmarkStart w:id="13" w:name="__Fieldmark__26_2738848089"/>
            <w:bookmarkEnd w:id="1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4" w:name="__Fieldmark__27_2738848089"/>
            <w:bookmarkStart w:id="15" w:name="__Fieldmark__27_2738848089"/>
            <w:bookmarkEnd w:id="1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6" w:name="__Fieldmark__28_2738848089"/>
            <w:bookmarkStart w:id="17" w:name="__Fieldmark__28_2738848089"/>
            <w:bookmarkEnd w:id="1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8" w:name="__Fieldmark__32_2738848089"/>
            <w:bookmarkStart w:id="19" w:name="__Fieldmark__32_2738848089"/>
            <w:bookmarkEnd w:id="1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0" w:name="__Fieldmark__33_2738848089"/>
            <w:bookmarkStart w:id="21" w:name="__Fieldmark__33_2738848089"/>
            <w:bookmarkEnd w:id="2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2" w:name="__Fieldmark__34_2738848089"/>
            <w:bookmarkStart w:id="23" w:name="__Fieldmark__34_2738848089"/>
            <w:bookmarkEnd w:id="2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4" w:name="__Fieldmark__38_2738848089"/>
            <w:bookmarkStart w:id="25" w:name="__Fieldmark__38_2738848089"/>
            <w:bookmarkEnd w:id="2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6" w:name="__Fieldmark__39_2738848089"/>
            <w:bookmarkStart w:id="27" w:name="__Fieldmark__39_2738848089"/>
            <w:bookmarkEnd w:id="2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28" w:name="__Fieldmark__40_2738848089"/>
            <w:bookmarkStart w:id="29" w:name="__Fieldmark__40_2738848089"/>
            <w:bookmarkEnd w:id="2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0" w:name="__Fieldmark__44_2738848089"/>
            <w:bookmarkStart w:id="31" w:name="__Fieldmark__44_2738848089"/>
            <w:bookmarkEnd w:id="3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2" w:name="__Fieldmark__45_2738848089"/>
            <w:bookmarkStart w:id="33" w:name="__Fieldmark__45_2738848089"/>
            <w:bookmarkEnd w:id="3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4" w:name="__Fieldmark__46_2738848089"/>
            <w:bookmarkStart w:id="35" w:name="__Fieldmark__46_2738848089"/>
            <w:bookmarkEnd w:id="3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6" w:name="__Fieldmark__50_2738848089"/>
            <w:bookmarkStart w:id="37" w:name="__Fieldmark__50_2738848089"/>
            <w:bookmarkEnd w:id="3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38" w:name="__Fieldmark__51_2738848089"/>
            <w:bookmarkStart w:id="39" w:name="__Fieldmark__51_2738848089"/>
            <w:bookmarkEnd w:id="39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0" w:name="__Fieldmark__52_2738848089"/>
            <w:bookmarkStart w:id="41" w:name="__Fieldmark__52_2738848089"/>
            <w:bookmarkEnd w:id="4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8 Characters Maximum.  Enter THIS recipient's RECIPIENT ID NUMBER.  Tab to the next input field.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2" w:name="__Fieldmark__56_2738848089"/>
            <w:bookmarkStart w:id="43" w:name="__Fieldmark__56_2738848089"/>
            <w:bookmarkEnd w:id="43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4" w:name="__Fieldmark__57_2738848089"/>
            <w:bookmarkStart w:id="45" w:name="__Fieldmark__57_2738848089"/>
            <w:bookmarkEnd w:id="45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46" w:name="__Fieldmark__58_2738848089"/>
            <w:bookmarkStart w:id="47" w:name="__Fieldmark__58_2738848089"/>
            <w:bookmarkEnd w:id="47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exact" w:line="220"/>
        <w:ind w:left="187" w:right="86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ection 2 - </w:t>
      </w:r>
      <w:r>
        <w:rPr>
          <w:rFonts w:cs="Arial" w:ascii="Arial" w:hAnsi="Arial"/>
          <w:b/>
          <w:caps/>
          <w:sz w:val="16"/>
        </w:rPr>
        <w:t>WORK Related Illness or Injury</w:t>
      </w:r>
      <w:r>
        <w:rPr>
          <w:rFonts w:cs="Arial" w:ascii="Arial" w:hAnsi="Arial"/>
          <w:b/>
          <w:sz w:val="16"/>
        </w:rPr>
        <w:t>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63"/>
        <w:gridCol w:w="2941"/>
        <w:gridCol w:w="893"/>
        <w:gridCol w:w="1783"/>
      </w:tblGrid>
      <w:tr>
        <w:trPr>
          <w:trHeight w:val="440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ate of Injur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Claim Number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Name of Employer at Time of Illness or Injur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5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Insurance Company Nam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 Employer Address (No. &amp; Street)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8. </w:t>
            </w:r>
            <w:r>
              <w:rPr>
                <w:rFonts w:cs="Arial" w:ascii="Arial" w:hAnsi="Arial"/>
                <w:spacing w:val="-10"/>
                <w:sz w:val="16"/>
              </w:rPr>
              <w:t>Employer 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rFonts w:cs="Arial" w:ascii="Arial" w:hAnsi="Arial"/>
                <w:sz w:val="16"/>
              </w:rPr>
              <w:t>14. Insurance Co. CIT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Ins. Co. 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 Cit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 St.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ZIP Cod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220"/>
        <w:ind w:left="187" w:right="86" w:hanging="0"/>
        <w:rPr/>
      </w:pPr>
      <w:r>
        <w:rPr/>
        <w:t>Section 3 - MOTOR VEHICLE ACCIDENT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906"/>
        <w:gridCol w:w="2710"/>
      </w:tblGrid>
      <w:tr>
        <w:trPr>
          <w:trHeight w:val="403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 Date of Accident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 Policy or Claim No.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 DETERMINE and then CHECK the highest priority of Vehicl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Insurance as Numbered Below.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 Vehicle Insurance Company Name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8" w:name="__Fieldmark__75_2738848089"/>
            <w:bookmarkStart w:id="49" w:name="__Fieldmark__75_2738848089"/>
            <w:bookmarkEnd w:id="49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1 - RECIPIENT</w:t>
            </w:r>
          </w:p>
        </w:tc>
        <w:tc>
          <w:tcPr>
            <w:tcW w:w="27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0" w:name="__Fieldmark__76_2738848089"/>
            <w:bookmarkStart w:id="51" w:name="__Fieldmark__76_2738848089"/>
            <w:bookmarkEnd w:id="51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3 - OWNER of Vehicle</w:t>
            </w:r>
          </w:p>
        </w:tc>
      </w:tr>
      <w:tr>
        <w:trPr>
          <w:trHeight w:val="144" w:hRule="atLeast"/>
        </w:trPr>
        <w:tc>
          <w:tcPr>
            <w:tcW w:w="56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2" w:name="__Fieldmark__77_2738848089"/>
            <w:bookmarkStart w:id="53" w:name="__Fieldmark__77_2738848089"/>
            <w:bookmarkEnd w:id="53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2 - Relative in Household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54" w:name="__Fieldmark__78_2738848089"/>
            <w:bookmarkStart w:id="55" w:name="__Fieldmark__78_2738848089"/>
            <w:bookmarkEnd w:id="5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4 - DRIVER of Vehicle</w:t>
            </w:r>
          </w:p>
        </w:tc>
      </w:tr>
      <w:tr>
        <w:trPr>
          <w:trHeight w:val="425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 Insurance Co. CITY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 Insurance Co. PHON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 Name of Insured Person</w:t>
            </w:r>
          </w:p>
          <w:p>
            <w:pPr>
              <w:pStyle w:val="Normal"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60" w:leader="none"/>
        </w:tabs>
        <w:spacing w:lineRule="exact" w:line="220"/>
        <w:ind w:left="187" w:right="8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tion 4 - OTHER ACCIDENT OR INJURY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763"/>
        <w:gridCol w:w="2941"/>
        <w:gridCol w:w="893"/>
        <w:gridCol w:w="1783"/>
      </w:tblGrid>
      <w:tr>
        <w:trPr>
          <w:trHeight w:val="506" w:hRule="atLeast"/>
          <w:cantSplit w:val="true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 Date of Accident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10 Characters Maximum.  Enter THIS recipient's DATE OF BIRTH.  Tab to the next input field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 Policy or Claim No.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 Name of Insurance Company Covering Person or Premises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 Person who Caused Accident or Who Owns the Premises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 Insurance Co. Address (No. &amp; Street)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 Person / Owner CITY</w:t>
            </w:r>
          </w:p>
          <w:p>
            <w:pPr>
              <w:pStyle w:val="Normal"/>
              <w:keepNext w:val="true"/>
              <w:keepLines/>
              <w:ind w:right="9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 Person / Owner PHONE No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)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 City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 St.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ZIP Code</w:t>
            </w:r>
          </w:p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2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ind w:right="8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 Briefly Describe What Happened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220"/>
        <w:ind w:left="187" w:right="86" w:hanging="0"/>
        <w:rPr/>
      </w:pPr>
      <w:r>
        <w:rPr/>
        <w:t>The Above Information is Correct and Complete to the Best of my Knowledge:</w:t>
      </w:r>
    </w:p>
    <w:tbl>
      <w:tblPr>
        <w:tblW w:w="1123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427"/>
        <w:gridCol w:w="3832"/>
        <w:gridCol w:w="1784"/>
      </w:tblGrid>
      <w:tr>
        <w:trPr>
          <w:trHeight w:val="547" w:hRule="atLeast"/>
        </w:trPr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 Signature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 Phone No.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 Worker’s Signature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6480" w:leader="none"/>
        </w:tabs>
        <w:spacing w:before="60" w:after="0"/>
        <w:ind w:left="6480" w:hanging="6300"/>
        <w:rPr/>
      </w:pPr>
      <w:r>
        <w:rPr>
          <w:rFonts w:cs="Arial" w:ascii="Arial" w:hAnsi="Arial"/>
          <w:b/>
          <w:sz w:val="16"/>
        </w:rPr>
        <w:t>DCH-1354-A(E)</w:t>
      </w:r>
      <w:r>
        <w:rPr>
          <w:rFonts w:cs="Arial" w:ascii="Arial" w:hAnsi="Arial"/>
          <w:sz w:val="16"/>
        </w:rPr>
        <w:t xml:space="preserve">  (Rev. 1/16)  (W)  Previous edition may be used</w:t>
      </w:r>
      <w:r>
        <w:rPr>
          <w:rFonts w:cs="Arial"/>
          <w:sz w:val="16"/>
        </w:rPr>
        <w:t xml:space="preserve"> </w:t>
        <w:tab/>
      </w:r>
      <w:r>
        <w:rPr>
          <w:rFonts w:cs="Arial" w:ascii="Arial" w:hAnsi="Arial"/>
          <w:sz w:val="16"/>
        </w:rPr>
        <w:t>The Michigan Department of Health and Human Services is an equal opportunity employer, services, and programs provider</w:t>
      </w:r>
      <w:r>
        <w:rPr>
          <w:rFonts w:cs="Arial" w:ascii="Arial" w:hAnsi="Arial"/>
          <w:sz w:val="18"/>
        </w:rPr>
        <w:t>.</w:t>
      </w:r>
    </w:p>
    <w:sectPr>
      <w:headerReference w:type="default" r:id="rId5"/>
      <w:type w:val="nextPage"/>
      <w:pgSz w:w="12240" w:h="15840"/>
      <w:pgMar w:left="475" w:right="475" w:gutter="0" w:header="0" w:top="576" w:footer="0" w:bottom="5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5" w:hanging="0"/>
      <w:outlineLvl w:val="1"/>
    </w:pPr>
    <w:rPr>
      <w:rFonts w:ascii="Arial" w:hAnsi="Arial" w:cs="Arial"/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2" w:hanging="0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ichigan.gov/mdhhs/0,5885,7-339--147754--Cl,00.html" TargetMode="External"/><Relationship Id="rId4" Type="http://schemas.openxmlformats.org/officeDocument/2006/relationships/hyperlink" Target="http://www.michigan.gov/mdhhs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h-1354-A(E)-REVIS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9:33:00Z</dcterms:created>
  <dc:creator>Department Of Information Technology</dc:creator>
  <dc:description/>
  <dc:language>en-US</dc:language>
  <cp:lastModifiedBy>Amanda Chrysler</cp:lastModifiedBy>
  <cp:lastPrinted>2002-06-24T14:33:00Z</cp:lastPrinted>
  <dcterms:modified xsi:type="dcterms:W3CDTF">2016-01-20T19:33:00Z</dcterms:modified>
  <cp:revision>2</cp:revision>
  <dc:subject/>
  <dc:title>THIRD PARTY LIABILITY</dc:title>
</cp:coreProperties>
</file>