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2939"/>
        <w:gridCol w:w="537"/>
        <w:gridCol w:w="537"/>
        <w:gridCol w:w="537"/>
        <w:gridCol w:w="537"/>
        <w:gridCol w:w="537"/>
      </w:tblGrid>
      <w:tr>
        <w:trPr>
          <w:trHeight w:val="23" w:hRule="atLeast"/>
          <w:cantSplit w:val="true"/>
        </w:trPr>
        <w:tc>
          <w:tcPr>
            <w:tcW w:w="560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</w:rPr>
              <w:t>Michigan Department of Health and Human Services</w:t>
            </w:r>
          </w:p>
          <w:p>
            <w:pPr>
              <w:pStyle w:val="Normal"/>
              <w:tabs>
                <w:tab w:val="clear" w:pos="720"/>
                <w:tab w:val="center" w:pos="288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288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HIRD PARTY LIABI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SUALTY INSURANCE INFORMATION</w:t>
            </w:r>
          </w:p>
        </w:tc>
        <w:tc>
          <w:tcPr>
            <w:tcW w:w="4013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1. MDDHS Case Name</w:t>
            </w:r>
          </w:p>
        </w:tc>
        <w:tc>
          <w:tcPr>
            <w:tcW w:w="1611" w:type="dxa"/>
            <w:gridSpan w:val="3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ate</w:t>
            </w:r>
          </w:p>
        </w:tc>
      </w:tr>
      <w:tr>
        <w:trPr>
          <w:trHeight w:val="23" w:hRule="atLeast"/>
          <w:cantSplit w:val="true"/>
        </w:trPr>
        <w:tc>
          <w:tcPr>
            <w:tcW w:w="56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013" w:type="dxa"/>
            <w:gridSpan w:val="3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6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39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3. MDDHS Case Number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-48" w:right="-48" w:hanging="0"/>
              <w:rPr>
                <w:rFonts w:ascii="Arial" w:hAnsi="Arial" w:cs="Arial"/>
                <w:spacing w:val="-8"/>
                <w:sz w:val="16"/>
              </w:rPr>
            </w:pPr>
            <w:r>
              <w:rPr>
                <w:rFonts w:cs="Arial" w:ascii="Arial" w:hAnsi="Arial"/>
                <w:spacing w:val="-8"/>
                <w:sz w:val="16"/>
              </w:rPr>
              <w:t>4. Co.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32" w:leader="none"/>
                <w:tab w:val="right" w:pos="882" w:leader="none"/>
                <w:tab w:val="right" w:pos="1332" w:leader="none"/>
              </w:tabs>
              <w:ind w:left="-48" w:right="-4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t.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32" w:leader="none"/>
                <w:tab w:val="right" w:pos="882" w:leader="none"/>
                <w:tab w:val="right" w:pos="1332" w:leader="none"/>
              </w:tabs>
              <w:ind w:left="-48" w:right="-4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c.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32" w:leader="none"/>
                <w:tab w:val="right" w:pos="882" w:leader="none"/>
                <w:tab w:val="right" w:pos="1332" w:leader="none"/>
              </w:tabs>
              <w:ind w:left="-48" w:right="-4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53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-12198" w:leader="none"/>
                <w:tab w:val="right" w:pos="1332" w:leader="none"/>
              </w:tabs>
              <w:ind w:left="-48" w:right="-4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c.</w:t>
            </w:r>
          </w:p>
        </w:tc>
      </w:tr>
      <w:tr>
        <w:trPr>
          <w:trHeight w:val="23" w:hRule="atLeast"/>
          <w:cantSplit w:val="true"/>
        </w:trPr>
        <w:tc>
          <w:tcPr>
            <w:tcW w:w="56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3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37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Specialist Name</w:t>
            </w:r>
          </w:p>
        </w:tc>
        <w:tc>
          <w:tcPr>
            <w:tcW w:w="2685" w:type="dxa"/>
            <w:gridSpan w:val="5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4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Specialist Phone No.</w:t>
            </w:r>
          </w:p>
        </w:tc>
      </w:tr>
      <w:tr>
        <w:trPr>
          <w:trHeight w:val="23" w:hRule="atLeast"/>
          <w:cantSplit w:val="true"/>
        </w:trPr>
        <w:tc>
          <w:tcPr>
            <w:tcW w:w="5608" w:type="dxa"/>
            <w:vMerge w:val="continue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3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685" w:type="dxa"/>
            <w:gridSpan w:val="5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(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)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ind w:left="1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C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2" w:leader="none"/>
        </w:tabs>
        <w:ind w:left="372" w:hanging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PRINT or TYP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2" w:leader="none"/>
        </w:tabs>
        <w:ind w:left="372" w:hanging="240"/>
        <w:rPr/>
      </w:pPr>
      <w:r>
        <w:rPr>
          <w:rFonts w:cs="Arial" w:ascii="Arial" w:hAnsi="Arial"/>
          <w:sz w:val="18"/>
          <w:szCs w:val="18"/>
        </w:rPr>
        <w:t>Retain a COPY in MDHHS Case File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  <w:tab w:val="left" w:pos="1092" w:leader="none"/>
          <w:tab w:val="left" w:pos="720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Mail ORIGINAL to: </w:t>
      </w:r>
    </w:p>
    <w:p>
      <w:pPr>
        <w:pStyle w:val="Normal"/>
        <w:tabs>
          <w:tab w:val="clear" w:pos="720"/>
          <w:tab w:val="right" w:pos="0" w:leader="none"/>
          <w:tab w:val="left" w:pos="7560" w:leader="none"/>
          <w:tab w:val="right" w:pos="7920" w:leader="none"/>
          <w:tab w:val="left" w:pos="8280" w:leader="none"/>
          <w:tab w:val="left" w:pos="12060" w:leader="none"/>
          <w:tab w:val="left" w:pos="12240" w:leader="none"/>
        </w:tabs>
        <w:ind w:left="72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ICHIGAN DEPARTMENT OF HEALTH AND HUMAN SERVICES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FAX:</w:t>
        <w:tab/>
      </w:r>
      <w:r>
        <w:rPr>
          <w:rFonts w:cs="Arial" w:ascii="Arial" w:hAnsi="Arial"/>
          <w:sz w:val="18"/>
          <w:szCs w:val="18"/>
        </w:rPr>
        <w:t>(517</w:t>
      </w:r>
      <w:r>
        <w:rPr>
          <w:rFonts w:cs="Arial" w:ascii="Arial" w:hAnsi="Arial"/>
          <w:bCs/>
          <w:sz w:val="18"/>
          <w:szCs w:val="18"/>
        </w:rPr>
        <w:t>) 346-9876</w:t>
      </w:r>
    </w:p>
    <w:p>
      <w:pPr>
        <w:pStyle w:val="Normal"/>
        <w:tabs>
          <w:tab w:val="clear" w:pos="720"/>
          <w:tab w:val="left" w:pos="7200" w:leader="none"/>
          <w:tab w:val="left" w:pos="7560" w:leader="none"/>
          <w:tab w:val="left" w:pos="8010" w:leader="none"/>
        </w:tabs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HIRD PARTY LIABILITY DIVISION</w:t>
      </w:r>
    </w:p>
    <w:p>
      <w:pPr>
        <w:pStyle w:val="Normal"/>
        <w:tabs>
          <w:tab w:val="clear" w:pos="720"/>
          <w:tab w:val="left" w:pos="7290" w:leader="none"/>
          <w:tab w:val="right" w:pos="7920" w:leader="none"/>
          <w:tab w:val="left" w:pos="8280" w:leader="none"/>
          <w:tab w:val="left" w:pos="12150" w:leader="none"/>
        </w:tabs>
        <w:ind w:left="72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BUREAU OF MEDICAID OPERATIONS AND ACTUARIAL SERVICES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Heading2"/>
        <w:ind w:left="720" w:hanging="0"/>
        <w:rPr>
          <w:rFonts w:cs="Arial"/>
          <w:szCs w:val="18"/>
        </w:rPr>
      </w:pPr>
      <w:r>
        <w:rPr>
          <w:rFonts w:cs="Arial"/>
          <w:szCs w:val="18"/>
        </w:rPr>
        <w:t>PO BOX 30435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ANSING MI  48909</w:t>
      </w:r>
    </w:p>
    <w:p>
      <w:pPr>
        <w:sectPr>
          <w:headerReference w:type="default" r:id="rId2"/>
          <w:type w:val="continuous"/>
          <w:pgSz w:w="12240" w:h="15840"/>
          <w:pgMar w:left="360" w:right="360" w:gutter="0" w:header="720" w:top="776" w:footer="0" w:bottom="48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372" w:leader="none"/>
        </w:tabs>
        <w:spacing w:before="60" w:after="0"/>
        <w:ind w:left="372" w:hanging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is form and other information are also available through the internet at:</w:t>
      </w:r>
    </w:p>
    <w:p>
      <w:pPr>
        <w:pStyle w:val="Heading5"/>
        <w:tabs>
          <w:tab w:val="clear" w:pos="720"/>
          <w:tab w:val="left" w:pos="1092" w:leader="none"/>
        </w:tabs>
        <w:ind w:left="372" w:hanging="0"/>
        <w:rPr/>
      </w:pPr>
      <w:r>
        <w:rPr>
          <w:sz w:val="18"/>
          <w:szCs w:val="18"/>
        </w:rPr>
        <w:tab/>
      </w:r>
      <w:hyperlink r:id="rId3">
        <w:r>
          <w:rPr>
            <w:rStyle w:val="InternetLink"/>
            <w:sz w:val="18"/>
            <w:szCs w:val="18"/>
          </w:rPr>
          <w:t>http://www.michigan.gov/mdhhs/0,5885,7-339--147754--Cl,00.html</w:t>
        </w:r>
      </w:hyperlink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rFonts w:cs="Arial" w:ascii="Arial" w:hAnsi="Arial"/>
          <w:sz w:val="18"/>
          <w:szCs w:val="18"/>
        </w:rPr>
        <w:tab/>
        <w:t xml:space="preserve">(Access this link by visiting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www.michigan.gov/mdhhs</w:t>
        </w:r>
      </w:hyperlink>
      <w:r>
        <w:rPr>
          <w:rFonts w:cs="Arial" w:ascii="Arial" w:hAnsi="Arial"/>
          <w:sz w:val="18"/>
          <w:szCs w:val="18"/>
        </w:rPr>
        <w:t xml:space="preserve"> , click on Providers, Information For Medicaid Policy, Third Party Liability)</w:t>
      </w:r>
    </w:p>
    <w:p>
      <w:pPr>
        <w:sectPr>
          <w:type w:val="continuous"/>
          <w:pgSz w:w="12240" w:h="15840"/>
          <w:pgMar w:left="360" w:right="360" w:gutter="0" w:header="720" w:top="776" w:footer="0" w:bottom="4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20"/>
        <w:ind w:left="187" w:hanging="0"/>
        <w:rPr/>
      </w:pPr>
      <w:r>
        <w:rPr>
          <w:rFonts w:cs="Arial" w:ascii="Arial" w:hAnsi="Arial"/>
          <w:b/>
          <w:caps/>
        </w:rPr>
        <w:t xml:space="preserve">Section 1 - </w:t>
      </w:r>
      <w:r>
        <w:rPr/>
        <w:t>Recipient Information:</w:t>
      </w:r>
    </w:p>
    <w:tbl>
      <w:tblPr>
        <w:tblW w:w="11232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1515"/>
        <w:gridCol w:w="1427"/>
        <w:gridCol w:w="893"/>
        <w:gridCol w:w="893"/>
        <w:gridCol w:w="893"/>
      </w:tblGrid>
      <w:tr>
        <w:trPr>
          <w:trHeight w:val="288" w:hRule="atLeast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.</w:t>
            </w:r>
          </w:p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CIPIENT NAME</w:t>
            </w:r>
          </w:p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Last, First, Middle )</w:t>
            </w:r>
          </w:p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Use Additional Sheets if Necessary</w:t>
            </w:r>
          </w:p>
        </w:tc>
        <w:tc>
          <w:tcPr>
            <w:tcW w:w="1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.</w:t>
            </w:r>
          </w:p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F</w:t>
            </w:r>
          </w:p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IRTH</w:t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.</w:t>
            </w:r>
          </w:p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CIPIENT</w:t>
            </w:r>
          </w:p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.D. NUMBER</w:t>
            </w:r>
          </w:p>
        </w:tc>
        <w:tc>
          <w:tcPr>
            <w:tcW w:w="2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 INJURY RELATED TO:</w:t>
            </w:r>
          </w:p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 Check ONE )</w:t>
            </w:r>
          </w:p>
        </w:tc>
      </w:tr>
      <w:tr>
        <w:trPr>
          <w:trHeight w:val="288" w:hRule="atLeast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WORK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MOTOR</w:t>
            </w:r>
          </w:p>
          <w:p>
            <w:pPr>
              <w:pStyle w:val="Normal"/>
              <w:ind w:left="-17" w:hanging="0"/>
              <w:jc w:val="center"/>
              <w:rPr>
                <w:rFonts w:ascii="Arial" w:hAnsi="Arial" w:cs="Arial"/>
                <w:b/>
                <w:b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VEHICLE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OTHER</w:t>
            </w:r>
          </w:p>
        </w:tc>
      </w:tr>
      <w:tr>
        <w:trPr>
          <w:trHeight w:val="144" w:hRule="atLeast"/>
        </w:trPr>
        <w:tc>
          <w:tcPr>
            <w:tcW w:w="5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8 Characters Maximum.  Enter THIS recipient's RECIPIENT ID NUMBER.  Tab to the next input field.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14_2739602993"/>
            <w:bookmarkStart w:id="1" w:name="__Fieldmark__14_2739602993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2" w:name="__Fieldmark__15_2739602993"/>
            <w:bookmarkStart w:id="3" w:name="__Fieldmark__15_2739602993"/>
            <w:bookmarkEnd w:id="3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4" w:name="__Fieldmark__16_2739602993"/>
            <w:bookmarkStart w:id="5" w:name="__Fieldmark__16_2739602993"/>
            <w:bookmarkEnd w:id="5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8 Characters Maximum.  Enter THIS recipient's RECIPIENT ID NUMBER.  Tab to the next input field.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6" w:name="__Fieldmark__20_2739602993"/>
            <w:bookmarkStart w:id="7" w:name="__Fieldmark__20_2739602993"/>
            <w:bookmarkEnd w:id="7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8" w:name="__Fieldmark__21_2739602993"/>
            <w:bookmarkStart w:id="9" w:name="__Fieldmark__21_2739602993"/>
            <w:bookmarkEnd w:id="9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0" w:name="__Fieldmark__22_2739602993"/>
            <w:bookmarkStart w:id="11" w:name="__Fieldmark__22_2739602993"/>
            <w:bookmarkEnd w:id="1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8 Characters Maximum.  Enter THIS recipient's RECIPIENT ID NUMBER.  Tab to the next input field.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2" w:name="__Fieldmark__26_2739602993"/>
            <w:bookmarkStart w:id="13" w:name="__Fieldmark__26_2739602993"/>
            <w:bookmarkEnd w:id="13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4" w:name="__Fieldmark__27_2739602993"/>
            <w:bookmarkStart w:id="15" w:name="__Fieldmark__27_2739602993"/>
            <w:bookmarkEnd w:id="15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6" w:name="__Fieldmark__28_2739602993"/>
            <w:bookmarkStart w:id="17" w:name="__Fieldmark__28_2739602993"/>
            <w:bookmarkEnd w:id="17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8 Characters Maximum.  Enter THIS recipient's RECIPIENT ID NUMBER.  Tab to the next input field.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8" w:name="__Fieldmark__32_2739602993"/>
            <w:bookmarkStart w:id="19" w:name="__Fieldmark__32_2739602993"/>
            <w:bookmarkEnd w:id="19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20" w:name="__Fieldmark__33_2739602993"/>
            <w:bookmarkStart w:id="21" w:name="__Fieldmark__33_2739602993"/>
            <w:bookmarkEnd w:id="2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22" w:name="__Fieldmark__34_2739602993"/>
            <w:bookmarkStart w:id="23" w:name="__Fieldmark__34_2739602993"/>
            <w:bookmarkEnd w:id="23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8 Characters Maximum.  Enter THIS recipient's RECIPIENT ID NUMBER.  Tab to the next input field.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24" w:name="__Fieldmark__38_2739602993"/>
            <w:bookmarkStart w:id="25" w:name="__Fieldmark__38_2739602993"/>
            <w:bookmarkEnd w:id="25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26" w:name="__Fieldmark__39_2739602993"/>
            <w:bookmarkStart w:id="27" w:name="__Fieldmark__39_2739602993"/>
            <w:bookmarkEnd w:id="27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28" w:name="__Fieldmark__40_2739602993"/>
            <w:bookmarkStart w:id="29" w:name="__Fieldmark__40_2739602993"/>
            <w:bookmarkEnd w:id="29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8 Characters Maximum.  Enter THIS recipient's RECIPIENT ID NUMBER.  Tab to the next input field.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30" w:name="__Fieldmark__44_2739602993"/>
            <w:bookmarkStart w:id="31" w:name="__Fieldmark__44_2739602993"/>
            <w:bookmarkEnd w:id="3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32" w:name="__Fieldmark__45_2739602993"/>
            <w:bookmarkStart w:id="33" w:name="__Fieldmark__45_2739602993"/>
            <w:bookmarkEnd w:id="33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34" w:name="__Fieldmark__46_2739602993"/>
            <w:bookmarkStart w:id="35" w:name="__Fieldmark__46_2739602993"/>
            <w:bookmarkEnd w:id="35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8 Characters Maximum.  Enter THIS recipient's RECIPIENT ID NUMBER.  Tab to the next input field.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36" w:name="__Fieldmark__50_2739602993"/>
            <w:bookmarkStart w:id="37" w:name="__Fieldmark__50_2739602993"/>
            <w:bookmarkEnd w:id="37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38" w:name="__Fieldmark__51_2739602993"/>
            <w:bookmarkStart w:id="39" w:name="__Fieldmark__51_2739602993"/>
            <w:bookmarkEnd w:id="39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40" w:name="__Fieldmark__52_2739602993"/>
            <w:bookmarkStart w:id="41" w:name="__Fieldmark__52_2739602993"/>
            <w:bookmarkEnd w:id="4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8 Characters Maximum.  Enter THIS recipient's RECIPIENT ID NUMBER.  Tab to the next input field.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42" w:name="__Fieldmark__56_2739602993"/>
            <w:bookmarkStart w:id="43" w:name="__Fieldmark__56_2739602993"/>
            <w:bookmarkEnd w:id="43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44" w:name="__Fieldmark__57_2739602993"/>
            <w:bookmarkStart w:id="45" w:name="__Fieldmark__57_2739602993"/>
            <w:bookmarkEnd w:id="45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46" w:name="__Fieldmark__58_2739602993"/>
            <w:bookmarkStart w:id="47" w:name="__Fieldmark__58_2739602993"/>
            <w:bookmarkEnd w:id="47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exact" w:line="220"/>
        <w:ind w:left="187" w:right="86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Section 2 - </w:t>
      </w:r>
      <w:r>
        <w:rPr>
          <w:rFonts w:cs="Arial" w:ascii="Arial" w:hAnsi="Arial"/>
          <w:b/>
          <w:caps/>
          <w:sz w:val="16"/>
        </w:rPr>
        <w:t>WORK Related Illness or Injury</w:t>
      </w:r>
      <w:r>
        <w:rPr>
          <w:rFonts w:cs="Arial" w:ascii="Arial" w:hAnsi="Arial"/>
          <w:b/>
          <w:sz w:val="16"/>
        </w:rPr>
        <w:t>:</w:t>
      </w:r>
    </w:p>
    <w:tbl>
      <w:tblPr>
        <w:tblW w:w="11232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763"/>
        <w:gridCol w:w="2941"/>
        <w:gridCol w:w="893"/>
        <w:gridCol w:w="1783"/>
      </w:tblGrid>
      <w:tr>
        <w:trPr>
          <w:trHeight w:val="440" w:hRule="atLeast"/>
        </w:trPr>
        <w:tc>
          <w:tcPr>
            <w:tcW w:w="2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 Date of Injury</w:t>
            </w:r>
          </w:p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 Claim Number</w:t>
            </w:r>
          </w:p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6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 Name of Employer at Time of Illness or Injury</w:t>
            </w:r>
          </w:p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5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Insurance Company Name</w:t>
            </w:r>
          </w:p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 Employer Address (No. &amp; Street)</w:t>
            </w:r>
          </w:p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8. </w:t>
            </w:r>
            <w:r>
              <w:rPr>
                <w:rFonts w:cs="Arial" w:ascii="Arial" w:hAnsi="Arial"/>
                <w:spacing w:val="-10"/>
                <w:sz w:val="16"/>
              </w:rPr>
              <w:t>Employer Phone N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(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>)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2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/>
            </w:pPr>
            <w:r>
              <w:rPr>
                <w:rFonts w:cs="Arial" w:ascii="Arial" w:hAnsi="Arial"/>
                <w:sz w:val="16"/>
              </w:rPr>
              <w:t>14. Insurance Co. CITY</w:t>
            </w:r>
          </w:p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 Ins. Co. PHONE N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(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)</w:t>
            </w:r>
            <w:r>
              <w:rPr>
                <w:rFonts w:cs="Arial" w:ascii="Arial" w:hAnsi="Arial"/>
                <w:b/>
                <w:sz w:val="24"/>
              </w:rPr>
              <w:t xml:space="preserve"> 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 City</w:t>
            </w:r>
          </w:p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 St.</w:t>
            </w:r>
          </w:p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 ZIP Code</w:t>
            </w:r>
          </w:p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lineRule="exact" w:line="220"/>
        <w:ind w:left="187" w:right="86" w:hanging="0"/>
        <w:rPr/>
      </w:pPr>
      <w:r>
        <w:rPr/>
        <w:t>Section 3 - MOTOR VEHICLE ACCIDENT:</w:t>
      </w:r>
    </w:p>
    <w:tbl>
      <w:tblPr>
        <w:tblW w:w="11232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08"/>
        <w:gridCol w:w="2906"/>
        <w:gridCol w:w="2710"/>
      </w:tblGrid>
      <w:tr>
        <w:trPr>
          <w:trHeight w:val="403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 Date of Accident</w:t>
            </w:r>
          </w:p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 Policy or Claim No.</w:t>
            </w:r>
          </w:p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 DETERMINE and then CHECK the highest priority of Vehicle</w:t>
            </w:r>
          </w:p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Insurance as Numbered Below.</w:t>
            </w:r>
          </w:p>
        </w:tc>
      </w:tr>
      <w:tr>
        <w:trPr>
          <w:trHeight w:val="144" w:hRule="atLeast"/>
        </w:trPr>
        <w:tc>
          <w:tcPr>
            <w:tcW w:w="56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 Vehicle Insurance Company Name</w:t>
            </w:r>
          </w:p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48" w:name="__Fieldmark__75_2739602993"/>
            <w:bookmarkStart w:id="49" w:name="__Fieldmark__75_2739602993"/>
            <w:bookmarkEnd w:id="49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1 - RECIPIENT</w:t>
            </w:r>
          </w:p>
        </w:tc>
        <w:tc>
          <w:tcPr>
            <w:tcW w:w="271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50" w:name="__Fieldmark__76_2739602993"/>
            <w:bookmarkStart w:id="51" w:name="__Fieldmark__76_2739602993"/>
            <w:bookmarkEnd w:id="51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3 - OWNER of Vehicle</w:t>
            </w:r>
          </w:p>
        </w:tc>
      </w:tr>
      <w:tr>
        <w:trPr>
          <w:trHeight w:val="144" w:hRule="atLeast"/>
        </w:trPr>
        <w:tc>
          <w:tcPr>
            <w:tcW w:w="56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8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52" w:name="__Fieldmark__77_2739602993"/>
            <w:bookmarkStart w:id="53" w:name="__Fieldmark__77_2739602993"/>
            <w:bookmarkEnd w:id="53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2 - Relative in Household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54" w:name="__Fieldmark__78_2739602993"/>
            <w:bookmarkStart w:id="55" w:name="__Fieldmark__78_2739602993"/>
            <w:bookmarkEnd w:id="55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4 - DRIVER of Vehicle</w:t>
            </w:r>
          </w:p>
        </w:tc>
      </w:tr>
      <w:tr>
        <w:trPr>
          <w:trHeight w:val="425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 Insurance Co. CITY</w:t>
            </w:r>
          </w:p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 Insurance Co. PHONE N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(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)</w:t>
            </w:r>
            <w:r>
              <w:rPr>
                <w:rFonts w:cs="Arial" w:ascii="Arial" w:hAnsi="Arial"/>
                <w:b/>
                <w:sz w:val="24"/>
              </w:rPr>
              <w:t xml:space="preserve">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 Name of Insured Person</w:t>
            </w:r>
          </w:p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1260" w:leader="none"/>
        </w:tabs>
        <w:spacing w:lineRule="exact" w:line="220"/>
        <w:ind w:left="187" w:right="8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ection 4 - OTHER ACCIDENT OR INJURY:</w:t>
      </w:r>
    </w:p>
    <w:tbl>
      <w:tblPr>
        <w:tblW w:w="11232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763"/>
        <w:gridCol w:w="2941"/>
        <w:gridCol w:w="893"/>
        <w:gridCol w:w="1783"/>
      </w:tblGrid>
      <w:tr>
        <w:trPr>
          <w:trHeight w:val="506" w:hRule="atLeast"/>
          <w:cantSplit w:val="true"/>
        </w:trPr>
        <w:tc>
          <w:tcPr>
            <w:tcW w:w="2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 Date of Accident</w:t>
            </w:r>
          </w:p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statusText w:type="text" w:val="10 Characters Maximum.  Enter THIS recipient's DATE OF BIRTH.  Tab to the next input field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 Policy or Claim No.</w:t>
            </w:r>
          </w:p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6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. Name of Insurance Company Covering Person or Premises</w:t>
            </w:r>
          </w:p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ind w:righ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 Person who Caused Accident or Who Owns the Premises</w:t>
            </w:r>
          </w:p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6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. Insurance Co. Address (No. &amp; Street)</w:t>
            </w:r>
          </w:p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ind w:righ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 Person / Owner CITY</w:t>
            </w:r>
          </w:p>
          <w:p>
            <w:pPr>
              <w:pStyle w:val="Normal"/>
              <w:keepNext w:val="true"/>
              <w:keepLines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. Person / Owner PHONE No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(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)</w:t>
            </w:r>
            <w:r>
              <w:rPr>
                <w:rFonts w:cs="Arial" w:ascii="Arial" w:hAnsi="Arial"/>
                <w:b/>
                <w:sz w:val="24"/>
              </w:rPr>
              <w:t xml:space="preserve"> 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 City</w:t>
            </w:r>
          </w:p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 St.</w:t>
            </w:r>
          </w:p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 ZIP Code</w:t>
            </w:r>
          </w:p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2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. Briefly Describe What Happened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lineRule="exact" w:line="220"/>
        <w:ind w:left="187" w:right="86" w:hanging="0"/>
        <w:rPr/>
      </w:pPr>
      <w:r>
        <w:rPr/>
        <w:t>The Above Information is Correct and Complete to the Best of my Knowledge:</w:t>
      </w:r>
    </w:p>
    <w:tbl>
      <w:tblPr>
        <w:tblW w:w="11232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1427"/>
        <w:gridCol w:w="3832"/>
        <w:gridCol w:w="1784"/>
      </w:tblGrid>
      <w:tr>
        <w:trPr>
          <w:trHeight w:val="547" w:hRule="atLeast"/>
        </w:trPr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. Signature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. Phone No.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. Worker’s Signature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</w:tr>
    </w:tbl>
    <w:p>
      <w:pPr>
        <w:pStyle w:val="Normal"/>
        <w:tabs>
          <w:tab w:val="clear" w:pos="720"/>
          <w:tab w:val="left" w:pos="1260" w:leader="none"/>
          <w:tab w:val="left" w:pos="6480" w:leader="none"/>
        </w:tabs>
        <w:spacing w:before="60" w:after="0"/>
        <w:ind w:left="6480" w:hanging="6300"/>
        <w:rPr/>
      </w:pPr>
      <w:r>
        <w:rPr>
          <w:rFonts w:cs="Arial" w:ascii="Arial" w:hAnsi="Arial"/>
          <w:b/>
          <w:sz w:val="16"/>
        </w:rPr>
        <w:t>DCH-1354-A(E)</w:t>
      </w:r>
      <w:r>
        <w:rPr>
          <w:rFonts w:cs="Arial" w:ascii="Arial" w:hAnsi="Arial"/>
          <w:sz w:val="16"/>
        </w:rPr>
        <w:t xml:space="preserve">  (Rev. 1/16)  (W)  Previous edition may be used</w:t>
      </w:r>
      <w:r>
        <w:rPr>
          <w:rFonts w:cs="Arial"/>
          <w:sz w:val="16"/>
        </w:rPr>
        <w:t xml:space="preserve"> </w:t>
        <w:tab/>
      </w:r>
      <w:r>
        <w:rPr>
          <w:rFonts w:cs="Arial" w:ascii="Arial" w:hAnsi="Arial"/>
          <w:sz w:val="16"/>
        </w:rPr>
        <w:t>The Michigan Department of Health and Human Services is an equal opportunity employer, services, and programs provider</w:t>
      </w:r>
      <w:r>
        <w:rPr>
          <w:rFonts w:cs="Arial" w:ascii="Arial" w:hAnsi="Arial"/>
          <w:sz w:val="18"/>
        </w:rPr>
        <w:t>.</w:t>
      </w:r>
    </w:p>
    <w:sectPr>
      <w:headerReference w:type="default" r:id="rId5"/>
      <w:type w:val="nextPage"/>
      <w:pgSz w:w="12240" w:h="15840"/>
      <w:pgMar w:left="475" w:right="475" w:gutter="0" w:header="0" w:top="576" w:footer="0" w:bottom="5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35" w:hanging="0"/>
      <w:outlineLvl w:val="1"/>
    </w:pPr>
    <w:rPr>
      <w:rFonts w:ascii="Arial" w:hAnsi="Arial" w:cs="Arial"/>
      <w:b/>
      <w:cap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72" w:hanging="0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michigan.gov/mdhhs/0,5885,7-339--147754--Cl,00.html" TargetMode="External"/><Relationship Id="rId4" Type="http://schemas.openxmlformats.org/officeDocument/2006/relationships/hyperlink" Target="http://www.michigan.gov/mdhhs" TargetMode="Externa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h-1354-A(E)-REVISI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9:33:00Z</dcterms:created>
  <dc:creator>Department Of Information Technology</dc:creator>
  <dc:description/>
  <dc:language>en-US</dc:language>
  <cp:lastModifiedBy>Amanda Chrysler</cp:lastModifiedBy>
  <cp:lastPrinted>2002-06-24T14:33:00Z</cp:lastPrinted>
  <dcterms:modified xsi:type="dcterms:W3CDTF">2016-01-20T19:33:00Z</dcterms:modified>
  <cp:revision>2</cp:revision>
  <dc:subject/>
  <dc:title>THIRD PARTY LIABILITY</dc:title>
</cp:coreProperties>
</file>