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higan WIC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ployee Compliance Investigation Rep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mplaint Number___________             Employee Suspect 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Documentation to be submitted to MDCH/WIC Division: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>
          <w:sz w:val="20"/>
          <w:szCs w:val="20"/>
        </w:rPr>
        <w:t>Document                                                          Attached:                 Document:                                                             Attached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378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Signed Statement/Police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Unmatched Signa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BT Card Numbers/Issu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Interview with Employee/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PPIC Records/Redemp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Local Agency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mployee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Human Resources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lient 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ontacts Made/Docum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Dual Participation 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Oth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WIC Coordinator/Investigator Notes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>
          <w:sz w:val="20"/>
          <w:szCs w:val="20"/>
        </w:rPr>
        <w:t>Please continue notes on an attached page when necessary</w:t>
      </w:r>
      <w:r>
        <w:rPr/>
        <w:t>.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0" w:leader="none"/>
                <w:tab w:val="left" w:pos="5860" w:leader="none"/>
              </w:tabs>
              <w:rPr/>
            </w:pPr>
            <w:r>
              <w:rPr/>
              <w:t xml:space="preserve">Violation Confirmed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4_884406125"/>
            <w:bookmarkStart w:id="1" w:name="__Fieldmark__14_88440612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_884406125"/>
            <w:bookmarkStart w:id="3" w:name="__Fieldmark__15_88440612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onsultation Meeting Schedul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Employee Present:   Y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884406125"/>
            <w:bookmarkStart w:id="5" w:name="__Fieldmark__17_88440612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N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884406125"/>
            <w:bookmarkStart w:id="7" w:name="__Fieldmark__18_88440612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Warning Letter Sent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884406125"/>
            <w:bookmarkStart w:id="9" w:name="__Fieldmark__19_88440612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N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84406125"/>
            <w:bookmarkStart w:id="11" w:name="__Fieldmark__20_88440612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Date Sent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Human Resources A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Referral to State and Local Author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2_884406125"/>
            <w:bookmarkStart w:id="13" w:name="__Fieldmark__22_88440612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3_884406125"/>
            <w:bookmarkStart w:id="15" w:name="__Fieldmark__23_88440612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Department/Authority referred to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Termination from WIC Employ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884406125"/>
            <w:bookmarkStart w:id="17" w:name="__Fieldmark__25_88440612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884406125"/>
            <w:bookmarkStart w:id="19" w:name="__Fieldmark__26_88440612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Other A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Restitution Amount Ow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Submitted to MDCH WIC Division by_____________________________________________________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WIC Staff Signature:</w:t>
      </w:r>
      <w:r>
        <w:rPr>
          <w:u w:val="single"/>
        </w:rPr>
        <w:tab/>
        <w:tab/>
        <w:tab/>
      </w:r>
      <w:r>
        <w:rPr/>
        <w:t xml:space="preserve">   Date: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Phone Number:______________________ Agency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 xml:space="preserve">State Staff Signature:_____________________________________________Date:__________________    </w:t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9"/>
      </w:tblGrid>
      <w:tr>
        <w:trPr/>
        <w:tc>
          <w:tcPr>
            <w:tcW w:w="10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Submit to:         MDCH WIC Division, Compliance Lead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320 S. Walnut St, Lansing, Mi. 48913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</w:t>
            </w:r>
            <w:r>
              <w:rPr/>
              <w:t>Fax copy to:     MDCH WIC Division, Compliance Lead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517-335-8835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(Please stamp CONFIDENTIAL on cover sheet)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-Mail to:          Guilforde@michigan.gov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his institution is an equal opportunity provider.</w:t>
      </w:r>
    </w:p>
    <w:sectPr>
      <w:footerReference w:type="default" r:id="rId2"/>
      <w:type w:val="nextPage"/>
      <w:pgSz w:w="12240" w:h="15840"/>
      <w:pgMar w:left="720" w:right="90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9.02E- 09/15/1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1:00Z</dcterms:created>
  <dc:creator>DarlingS</dc:creator>
  <dc:description/>
  <cp:keywords/>
  <dc:language>en-US</dc:language>
  <cp:lastModifiedBy>DarlingS</cp:lastModifiedBy>
  <cp:lastPrinted>2011-08-23T09:59:00Z</cp:lastPrinted>
  <dcterms:modified xsi:type="dcterms:W3CDTF">2011-08-31T15:51:00Z</dcterms:modified>
  <cp:revision>2</cp:revision>
  <dc:subject/>
  <dc:title>Michigan WIC Program, Department of Community Health</dc:title>
</cp:coreProperties>
</file>