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Injecting Drug Users 90% Capacity Treatment Report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447"/>
        <w:gridCol w:w="1448"/>
        <w:gridCol w:w="1449"/>
        <w:gridCol w:w="1446"/>
      </w:tblGrid>
      <w:tr>
        <w:trPr>
          <w:trHeight w:val="402" w:hRule="atLeast"/>
        </w:trPr>
        <w:tc>
          <w:tcPr>
            <w:tcW w:w="3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iscal Year:</w:t>
            </w:r>
          </w:p>
        </w:tc>
        <w:tc>
          <w:tcPr>
            <w:tcW w:w="579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paid Inpatient Health Plan Name: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ntact Person: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ntact Person's Email Address:</w:t>
            </w:r>
          </w:p>
        </w:tc>
        <w:tc>
          <w:tcPr>
            <w:tcW w:w="579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port Quarter: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3" w:type="dxa"/>
            <w:gridSpan w:val="3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DU Providers Reached </w:t>
              <w:br/>
              <w:t>90% Capacity During the Quarter: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38735</wp:posOffset>
                  </wp:positionV>
                  <wp:extent cx="457200" cy="21907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164" r="-7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2125</wp:posOffset>
                  </wp:positionH>
                  <wp:positionV relativeFrom="paragraph">
                    <wp:posOffset>38735</wp:posOffset>
                  </wp:positionV>
                  <wp:extent cx="457200" cy="21907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" t="-164" r="-7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lumn 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lumn B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lumn C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lumn D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lumn E</w:t>
            </w:r>
          </w:p>
        </w:tc>
      </w:tr>
      <w:tr>
        <w:trPr>
          <w:trHeight w:val="1080" w:hRule="atLeast"/>
        </w:trPr>
        <w:tc>
          <w:tcPr>
            <w:tcW w:w="3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mes of Providers Serving Injecting Drug Users at or Above 90% Capacity During the Quarter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art Date</w:t>
              <w:br/>
              <w:t>of Being at 90% Capacity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nd Date</w:t>
              <w:br/>
              <w:t>of Being at 90% Capacity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icense Number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nventory of Substance Abuse Treatment Services Number</w:t>
              <w:br/>
              <w:t>(I-SATS #)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ichigan Department of Community Health</w:t>
    </w:r>
  </w:p>
  <w:p>
    <w:pPr>
      <w:pStyle w:val="Header"/>
      <w:jc w:val="center"/>
      <w:rPr/>
    </w:pPr>
    <w:r>
      <w:rPr/>
      <w:t>Behavioral Health &amp; Development Disabilities Administration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54:00Z</dcterms:created>
  <dc:creator>Hedin, Michelle (DCH)</dc:creator>
  <dc:description/>
  <dc:language>en-US</dc:language>
  <cp:lastModifiedBy>Gilpin, Cynthia (DCH)</cp:lastModifiedBy>
  <dcterms:modified xsi:type="dcterms:W3CDTF">2014-09-26T14:54:00Z</dcterms:modified>
  <cp:revision>2</cp:revision>
  <dc:subject/>
  <dc:title/>
</cp:coreProperties>
</file>