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84"/>
        <w:gridCol w:w="688"/>
        <w:gridCol w:w="1832"/>
        <w:gridCol w:w="1008"/>
        <w:gridCol w:w="6"/>
        <w:gridCol w:w="1662"/>
        <w:gridCol w:w="240"/>
        <w:gridCol w:w="706"/>
        <w:gridCol w:w="239"/>
      </w:tblGrid>
      <w:tr>
        <w:trPr>
          <w:trHeight w:val="240" w:hRule="atLeast"/>
          <w:cantSplit w:val="true"/>
        </w:trPr>
        <w:tc>
          <w:tcPr>
            <w:tcW w:w="11385" w:type="dxa"/>
            <w:gridSpan w:val="10"/>
            <w:tcBorders/>
          </w:tcPr>
          <w:p>
            <w:pPr>
              <w:pStyle w:val="FormTitle12ptBld"/>
              <w:rPr/>
            </w:pPr>
            <w:r>
              <w:rPr/>
              <w:t>TRAUMA SCREENING CHECKLIST (AGES 0-5)</w:t>
            </w:r>
          </w:p>
        </w:tc>
      </w:tr>
      <w:tr>
        <w:trPr>
          <w:trHeight w:val="240" w:hRule="atLeast"/>
          <w:cantSplit w:val="true"/>
        </w:trPr>
        <w:tc>
          <w:tcPr>
            <w:tcW w:w="11385" w:type="dxa"/>
            <w:gridSpan w:val="10"/>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0"/>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Child’s Date of Birth</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7"/>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5"/>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Text4"/>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570471321"/>
            <w:bookmarkStart w:id="1" w:name="__Fieldmark__8_1570471321"/>
            <w:bookmarkEnd w:id="1"/>
            <w:r>
              <w:rPr/>
            </w:r>
            <w:r>
              <w:rPr/>
              <w:fldChar w:fldCharType="end"/>
            </w:r>
            <w:r>
              <w:rPr/>
              <w:t xml:space="preserve"> Foster Care</w:t>
            </w:r>
          </w:p>
        </w:tc>
        <w:tc>
          <w:tcPr>
            <w:tcW w:w="945" w:type="dxa"/>
            <w:gridSpan w:val="2"/>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570471321"/>
            <w:bookmarkStart w:id="3" w:name="__Fieldmark__9_1570471321"/>
            <w:bookmarkEnd w:id="3"/>
            <w:r>
              <w:rPr/>
            </w:r>
            <w:r>
              <w:rPr/>
              <w:fldChar w:fldCharType="end"/>
            </w:r>
            <w:r>
              <w:rPr/>
              <w:t xml:space="preserve"> CPS</w:t>
            </w:r>
          </w:p>
        </w:tc>
      </w:tr>
      <w:tr>
        <w:trPr>
          <w:trHeight w:val="240" w:hRule="exact"/>
          <w:cantSplit w:val="true"/>
        </w:trPr>
        <w:tc>
          <w:tcPr>
            <w:tcW w:w="11385" w:type="dxa"/>
            <w:gridSpan w:val="10"/>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1570471321"/>
            <w:bookmarkStart w:id="5" w:name="__Fieldmark__10_1570471321"/>
            <w:bookmarkEnd w:id="5"/>
            <w:r>
              <w:rPr/>
            </w:r>
            <w:r>
              <w:rPr/>
              <w:fldChar w:fldCharType="end"/>
            </w:r>
            <w:r>
              <w:rPr/>
              <w:t xml:space="preserve"> Child</w:t>
            </w:r>
          </w:p>
        </w:tc>
        <w:tc>
          <w:tcPr>
            <w:tcW w:w="10065" w:type="dxa"/>
            <w:gridSpan w:val="9"/>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1570471321"/>
            <w:bookmarkStart w:id="7" w:name="__Fieldmark__11_1570471321"/>
            <w:bookmarkEnd w:id="7"/>
            <w:r>
              <w:rPr/>
            </w:r>
            <w:r>
              <w:rPr/>
              <w:fldChar w:fldCharType="end"/>
            </w:r>
            <w:r>
              <w:rPr/>
              <w:t xml:space="preserve"> Parent/Caregiver</w:t>
            </w:r>
          </w:p>
        </w:tc>
      </w:tr>
      <w:tr>
        <w:trPr>
          <w:trHeight w:val="312" w:hRule="atLeast"/>
          <w:cantSplit w:val="true"/>
        </w:trPr>
        <w:tc>
          <w:tcPr>
            <w:tcW w:w="11385" w:type="dxa"/>
            <w:gridSpan w:val="10"/>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1570471321"/>
            <w:bookmarkStart w:id="9" w:name="__Fieldmark__12_1570471321"/>
            <w:bookmarkEnd w:id="9"/>
            <w:r>
              <w:rPr/>
            </w:r>
            <w:r>
              <w:rPr/>
              <w:fldChar w:fldCharType="end"/>
            </w:r>
            <w:r>
              <w:rPr/>
              <w:t xml:space="preserve"> Physical abuse</w:t>
            </w:r>
          </w:p>
        </w:tc>
        <w:tc>
          <w:tcPr>
            <w:tcW w:w="5693" w:type="dxa"/>
            <w:gridSpan w:val="7"/>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570471321"/>
            <w:bookmarkStart w:id="11" w:name="__Fieldmark__13_1570471321"/>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1570471321"/>
            <w:bookmarkStart w:id="13" w:name="__Fieldmark__14_1570471321"/>
            <w:bookmarkEnd w:id="13"/>
            <w:r>
              <w:rPr/>
            </w:r>
            <w:r>
              <w:rPr/>
              <w:fldChar w:fldCharType="end"/>
            </w:r>
            <w:r>
              <w:rPr/>
              <w:t xml:space="preserve"> Neglectful home environment</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1570471321"/>
            <w:bookmarkStart w:id="15" w:name="__Fieldmark__15_1570471321"/>
            <w:bookmarkEnd w:id="15"/>
            <w:r>
              <w:rPr/>
            </w:r>
            <w:r>
              <w:rPr/>
              <w:fldChar w:fldCharType="end"/>
            </w:r>
            <w:r>
              <w:rPr/>
              <w:t xml:space="preserve"> Emotional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1570471321"/>
            <w:bookmarkStart w:id="17" w:name="__Fieldmark__16_1570471321"/>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1570471321"/>
            <w:bookmarkStart w:id="19" w:name="__Fieldmark__17_1570471321"/>
            <w:bookmarkEnd w:id="19"/>
            <w:r>
              <w:rPr/>
            </w:r>
            <w:r>
              <w:rPr/>
              <w:fldChar w:fldCharType="end"/>
            </w:r>
            <w:r>
              <w:rPr/>
              <w:t xml:space="preserve"> Exposure to domestic violence</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1570471321"/>
            <w:bookmarkStart w:id="21" w:name="__Fieldmark__18_1570471321"/>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1570471321"/>
            <w:bookmarkStart w:id="23" w:name="__Fieldmark__19_1570471321"/>
            <w:bookmarkEnd w:id="23"/>
            <w:r>
              <w:rPr/>
            </w:r>
            <w:r>
              <w:rPr/>
              <w:fldChar w:fldCharType="end"/>
            </w:r>
            <w:r>
              <w:rPr/>
              <w:t xml:space="preserve"> Exposure to other chronic violence</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1570471321"/>
            <w:bookmarkStart w:id="25" w:name="__Fieldmark__20_1570471321"/>
            <w:bookmarkEnd w:id="25"/>
            <w:r>
              <w:rPr/>
            </w:r>
            <w:r>
              <w:rPr/>
              <w:fldChar w:fldCharType="end"/>
            </w:r>
            <w:r>
              <w:rPr/>
              <w:t xml:space="preserve"> Sexual abuse or exposur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1570471321"/>
            <w:bookmarkStart w:id="27" w:name="__Fieldmark__21_1570471321"/>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1570471321"/>
            <w:bookmarkStart w:id="29" w:name="__Fieldmark__22_1570471321"/>
            <w:bookmarkEnd w:id="29"/>
            <w:r>
              <w:rPr/>
            </w:r>
            <w:r>
              <w:rPr/>
              <w:fldChar w:fldCharType="end"/>
            </w:r>
            <w:r>
              <w:rPr/>
              <w:t xml:space="preserve"> Parental substance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1570471321"/>
            <w:bookmarkStart w:id="31" w:name="__Fieldmark__23_1570471321"/>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1570471321"/>
            <w:bookmarkStart w:id="33" w:name="__Fieldmark__24_1570471321"/>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1570471321"/>
            <w:bookmarkStart w:id="35" w:name="__Fieldmark__25_1570471321"/>
            <w:bookmarkEnd w:id="35"/>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1570471321"/>
            <w:bookmarkStart w:id="37" w:name="__Fieldmark__27_1570471321"/>
            <w:bookmarkEnd w:id="37"/>
            <w:r>
              <w:rPr/>
            </w:r>
            <w:r>
              <w:rPr/>
              <w:fldChar w:fldCharType="end"/>
            </w:r>
            <w:r>
              <w:rPr/>
              <w:t xml:space="preserve"> Exposure to drug activity aside from parental use</w:t>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0"/>
            <w:tcBorders>
              <w:top w:val="single" w:sz="6" w:space="0" w:color="000000"/>
            </w:tcBorders>
            <w:vAlign w:val="bottom"/>
          </w:tcPr>
          <w:p>
            <w:pPr>
              <w:pStyle w:val="LetterText10pt"/>
              <w:rPr>
                <w:b/>
                <w:b/>
                <w:bCs/>
              </w:rPr>
            </w:pPr>
            <w:r>
              <w:rPr>
                <w:b/>
                <w:bCs/>
              </w:rPr>
              <w:t>SECTIONS 2 – 4: CHECK EACH BEHAVIOR THAT HAS BEEN OBSERVED IN THE LAST 180 DAYS.</w:t>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1570471321"/>
            <w:bookmarkStart w:id="39" w:name="__Fieldmark__28_1570471321"/>
            <w:bookmarkEnd w:id="39"/>
            <w:r>
              <w:rPr/>
            </w:r>
            <w:r>
              <w:rPr/>
              <w:fldChar w:fldCharType="end"/>
            </w:r>
            <w:r>
              <w:rPr/>
              <w:t xml:space="preserve"> Aggression towards self; self-harm</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1570471321"/>
            <w:bookmarkStart w:id="41" w:name="__Fieldmark__29_1570471321"/>
            <w:bookmarkEnd w:id="41"/>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1570471321"/>
            <w:bookmarkStart w:id="43" w:name="__Fieldmark__30_1570471321"/>
            <w:bookmarkEnd w:id="43"/>
            <w:r>
              <w:rPr/>
            </w:r>
            <w:r>
              <w:rPr/>
              <w:fldChar w:fldCharType="end"/>
            </w:r>
            <w:r>
              <w:rPr/>
              <w:t xml:space="preserve"> Excessive aggression or violence towards others</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1570471321"/>
            <w:bookmarkStart w:id="45" w:name="__Fieldmark__31_1570471321"/>
            <w:bookmarkEnd w:id="45"/>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1570471321"/>
            <w:bookmarkStart w:id="47" w:name="__Fieldmark__32_1570471321"/>
            <w:bookmarkEnd w:id="47"/>
            <w:r>
              <w:rPr/>
            </w:r>
            <w:r>
              <w:rPr/>
              <w:fldChar w:fldCharType="end"/>
            </w:r>
            <w:r>
              <w:rPr/>
              <w:t xml:space="preserve"> Explosive behavior (going from 0-100 instantl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1570471321"/>
            <w:bookmarkStart w:id="49" w:name="__Fieldmark__33_1570471321"/>
            <w:bookmarkEnd w:id="49"/>
            <w:r>
              <w:rPr/>
            </w:r>
            <w:r>
              <w:rPr/>
              <w:fldChar w:fldCharType="end"/>
            </w:r>
            <w:r>
              <w:rPr/>
              <w:t xml:space="preserve"> Repetitive violence and/or sexual play (or maltreatment theme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1570471321"/>
            <w:bookmarkStart w:id="51" w:name="__Fieldmark__34_1570471321"/>
            <w:bookmarkEnd w:id="51"/>
            <w:r>
              <w:rPr/>
            </w:r>
            <w:r>
              <w:rPr/>
              <w:fldChar w:fldCharType="end"/>
            </w:r>
            <w:r>
              <w:rPr/>
              <w:t xml:space="preserve"> Hyperactivity, distractibility, inattention</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1570471321"/>
            <w:bookmarkStart w:id="53" w:name="__Fieldmark__35_1570471321"/>
            <w:bookmarkEnd w:id="53"/>
            <w:r>
              <w:rPr/>
            </w:r>
            <w:r>
              <w:rPr/>
              <w:fldChar w:fldCharType="end"/>
            </w:r>
            <w:r>
              <w:rPr/>
              <w:t xml:space="preserve"> Excessively sh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1570471321"/>
            <w:bookmarkStart w:id="55" w:name="__Fieldmark__36_1570471321"/>
            <w:bookmarkEnd w:id="55"/>
            <w:r>
              <w:rPr/>
            </w:r>
            <w:r>
              <w:rPr/>
              <w:fldChar w:fldCharType="end"/>
            </w:r>
            <w:r>
              <w:rPr/>
              <w:t xml:space="preserve"> Unpredictable/sudden changes in behavior (i.e., attention, pla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1570471321"/>
            <w:bookmarkStart w:id="57" w:name="__Fieldmark__37_1570471321"/>
            <w:bookmarkEnd w:id="57"/>
            <w:r>
              <w:rPr/>
            </w:r>
            <w:r>
              <w:rPr/>
              <w:fldChar w:fldCharType="end"/>
            </w:r>
            <w:r>
              <w:rPr/>
              <w:t xml:space="preserve"> Oppositional and/or defiant behavio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8_1570471321"/>
            <w:bookmarkStart w:id="59" w:name="__Fieldmark__38_1570471321"/>
            <w:bookmarkEnd w:id="59"/>
            <w:r>
              <w:rPr/>
            </w:r>
            <w:r>
              <w:rPr/>
              <w:fldChar w:fldCharType="end"/>
            </w:r>
            <w:r>
              <w:rPr/>
              <w:t xml:space="preserve"> Sexual behaviors not typical for age</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39_1570471321"/>
            <w:bookmarkStart w:id="61" w:name="__Fieldmark__39_1570471321"/>
            <w:bookmarkEnd w:id="6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Unnamed Copy 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3</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1570471321"/>
            <w:bookmarkStart w:id="63" w:name="__Fieldmark__41_1570471321"/>
            <w:bookmarkEnd w:id="63"/>
            <w:r>
              <w:rPr/>
            </w:r>
            <w:r>
              <w:rPr/>
              <w:fldChar w:fldCharType="end"/>
            </w:r>
            <w:r>
              <w:rPr/>
              <w:t xml:space="preserve"> Excessive mood swings</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1570471321"/>
            <w:bookmarkStart w:id="65" w:name="__Fieldmark__42_1570471321"/>
            <w:bookmarkEnd w:id="65"/>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1570471321"/>
            <w:bookmarkStart w:id="67" w:name="__Fieldmark__43_1570471321"/>
            <w:bookmarkEnd w:id="67"/>
            <w:r>
              <w:rPr/>
            </w:r>
            <w:r>
              <w:rPr/>
              <w:fldChar w:fldCharType="end"/>
            </w:r>
            <w:r>
              <w:rPr/>
              <w:t xml:space="preserve"> Frequent, intense ange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4_1570471321"/>
            <w:bookmarkStart w:id="69" w:name="__Fieldmark__44_1570471321"/>
            <w:bookmarkEnd w:id="69"/>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5_1570471321"/>
            <w:bookmarkStart w:id="71" w:name="__Fieldmark__45_1570471321"/>
            <w:bookmarkEnd w:id="7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3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1570471321"/>
            <w:bookmarkStart w:id="73" w:name="__Fieldmark__47_1570471321"/>
            <w:bookmarkEnd w:id="73"/>
            <w:r>
              <w:rPr/>
            </w:r>
            <w:r>
              <w:rPr/>
              <w:fldChar w:fldCharType="end"/>
            </w:r>
            <w:r>
              <w:rPr/>
              <w:t xml:space="preserve"> Lack of eye contact, or avoids contact</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1570471321"/>
            <w:bookmarkStart w:id="75" w:name="__Fieldmark__48_1570471321"/>
            <w:bookmarkEnd w:id="75"/>
            <w:r>
              <w:rPr/>
            </w:r>
            <w:r>
              <w:rPr/>
              <w:fldChar w:fldCharType="end"/>
            </w:r>
            <w:r>
              <w:rPr/>
              <w:t xml:space="preserve"> Doesn’t reciprocate when hugged, smiled at, spoken to</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49_1570471321"/>
            <w:bookmarkStart w:id="77" w:name="__Fieldmark__49_1570471321"/>
            <w:bookmarkEnd w:id="77"/>
            <w:r>
              <w:rPr/>
            </w:r>
            <w:r>
              <w:rPr/>
              <w:fldChar w:fldCharType="end"/>
            </w:r>
            <w:r>
              <w:rPr/>
              <w:t xml:space="preserve"> Sad or empty-eyed appearanc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0_1570471321"/>
            <w:bookmarkStart w:id="79" w:name="__Fieldmark__50_1570471321"/>
            <w:bookmarkEnd w:id="79"/>
            <w:r>
              <w:rPr/>
            </w:r>
            <w:r>
              <w:rPr/>
              <w:fldChar w:fldCharType="end"/>
            </w:r>
            <w:r>
              <w:rPr/>
              <w:t xml:space="preserve"> Has difficulty in preschool or daycare</w:t>
            </w:r>
          </w:p>
        </w:tc>
      </w:tr>
      <w:tr>
        <w:trPr>
          <w:trHeight w:val="480" w:hRule="atLeast"/>
          <w:cantSplit w:val="true"/>
        </w:trPr>
        <w:tc>
          <w:tcPr>
            <w:tcW w:w="5692" w:type="dxa"/>
            <w:gridSpan w:val="3"/>
            <w:tcBorders>
              <w:left w:val="single" w:sz="6" w:space="0" w:color="000000"/>
            </w:tcBorders>
          </w:tcPr>
          <w:p>
            <w:pPr>
              <w:pStyle w:val="LetterText10pt"/>
              <w:ind w:left="256" w:hanging="304"/>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1_1570471321"/>
            <w:bookmarkStart w:id="81" w:name="__Fieldmark__51_1570471321"/>
            <w:bookmarkEnd w:id="81"/>
            <w:r>
              <w:rPr/>
            </w:r>
            <w:r>
              <w:rPr/>
              <w:fldChar w:fldCharType="end"/>
            </w:r>
            <w:r>
              <w:rPr/>
              <w:t xml:space="preserve"> Overly friendly with strangers (lack of appropriate stranger anxiety)</w:t>
            </w:r>
          </w:p>
        </w:tc>
        <w:tc>
          <w:tcPr>
            <w:tcW w:w="5693" w:type="dxa"/>
            <w:gridSpan w:val="7"/>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2_1570471321"/>
            <w:bookmarkStart w:id="83" w:name="__Fieldmark__52_1570471321"/>
            <w:bookmarkEnd w:id="83"/>
            <w:r>
              <w:rPr/>
            </w:r>
            <w:r>
              <w:rPr/>
              <w:fldChar w:fldCharType="end"/>
            </w:r>
            <w:r>
              <w:rPr/>
              <w:t xml:space="preserve"> Doesn’t seek comfort when hurt or frightened; shakes it off, or doesn’t seem to feel it</w:t>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3_1570471321"/>
            <w:bookmarkStart w:id="85" w:name="__Fieldmark__53_1570471321"/>
            <w:bookmarkEnd w:id="85"/>
            <w:r>
              <w:rPr/>
            </w:r>
            <w:r>
              <w:rPr/>
              <w:fldChar w:fldCharType="end"/>
            </w:r>
            <w:r>
              <w:rPr/>
              <w:t xml:space="preserve"> Vacillation between clinginess and disengagement and/or aggression</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54_1570471321"/>
            <w:bookmarkStart w:id="87" w:name="__Fieldmark__54_1570471321"/>
            <w:bookmarkEnd w:id="87"/>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4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5004"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196"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3"/>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0"/>
            <w:tcBorders/>
            <w:vAlign w:val="center"/>
          </w:tcPr>
          <w:p>
            <w:pPr>
              <w:pStyle w:val="Captions8pt"/>
              <w:spacing w:before="18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0-5)</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4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0-5)</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his/he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0-5)</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him/her,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4: BEHAVIORS, MOODS, ATTACHMENT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ocial/developmental delays in comparison to peer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nability to read social cues with peers, inability to appropriately engage peers, has difficulty sharing and is prone to regressing into tantrums if he/she does not get way with othe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Repetitive violent and/or sexual play (or maltreatment theme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iolent or physically intense play that appears repetitive and is not resolved in the play, lack of empathy in violent play, sexual play that involves developmentally inappropriate sexual themes or knowledge, such as intercourse, oral sex, and placing objects into the vaginal and/or rectal openings of dolls or other play characters. Removing clothes from dolls is not in and of itself a concer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npredictable/sudden changes in behavior (i.e. attention, play)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seems to have regressed and is now playing or behaving in a much younger fashion than before, seemingly as if the child were much younger in age than he/she i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ad or empty eyed appearanc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spark in eye, facial expression does not change; sullen appearance. Lack of positive affe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caregiver’s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acillation between clinginess and disengagement and/or aggression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n insatiable need for relatedness which results in “clinginess” where the child must cling to the parent/caregiver or adult. The child keeps clinging but never feels safe and secure. Child is angry/disappointed because he/she can’t have the full attention of the other, he/she may disengage and/or become aggressive. Child may physically lash out, physically retreat, and/or become emotionally fla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reciprocate when hugged, smiled at, spoken to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f other initiates hugs, smiles, etc., the child fails to respond, or child attempts to distance self from the conta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caregiver or adult to soothe when hurt or sad. Avoids touch, such as rubbing the back or putting on a Band-Aid, avoids being comforte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as difficulty in preschool or daycar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has extreme difficulty with peer relationships and/or regulation in a semi-structured setting.</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19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4edMDHHS-571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41:00Z</dcterms:created>
  <dc:creator>Michigan Department of Health and Human Services</dc:creator>
  <dc:description/>
  <cp:keywords>MDHHS;MDHHS-5719;Trauma;Screening;Checklist;Ages 0-5</cp:keywords>
  <dc:language>en-US</dc:language>
  <cp:lastModifiedBy>Simmons, Scott (DTMB)</cp:lastModifiedBy>
  <cp:lastPrinted>2018-03-19T09:57:00Z</cp:lastPrinted>
  <dcterms:modified xsi:type="dcterms:W3CDTF">2018-04-02T12:42:00Z</dcterms:modified>
  <cp:revision>1</cp:revision>
  <dc:subject>Trauma Screening Checklist (Ages 0-5)</dc:subject>
  <dc:title>Trauma Screening Checklist (Ages 0-5) - MDHHS-5719</dc:title>
</cp:coreProperties>
</file>